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lang w:val="en-US" w:eastAsia="en-US"/>
        </w:rPr>
      </w:pPr>
      <w:r>
        <w:rPr>
          <w:rFonts w:cs="Arial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ΠΑΔ-06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ΠΑΔ-06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ΟΜΑΔΟΣΥΝΕΡΓΑΤΙΚΗ ΜΕΘΟΔΟ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Η ομαδοσυνεργατική διδασκαλία αποτελεί μια κοινωνική μορφή διδασκαλίας, κύριο χαρακτηριστικό της οποίας είναι η οργάνωση και η συνεργασία των μαθητών της σχολικής τάξης σε μικρές ομάδες, προκειμένου να πραγματοποιηθούν κοινοί διδακτικοί στόχοι. Σημαντικά συστατικά της ομαδικής διδασκαλίας είναι η θετική αλληλεξάρτηση, η ατομική και η συλλογική ευθύνη των μελών κάθε ομάδας.</w:t>
      </w:r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Στην ομαδοσυνεργατική διδασκαλία εφαρμόζεται η σύγχρονη διδακτική αρχή της συνεργατικής μάθησης, που καλλιεργεί  την ανάπτυξη της κριτικής και δημιουργικής σκέψης, καθώς και την  ανάπτυξη κοινωνικής συνείδησης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ΓΡΑΜΜΑΤΙΚΟ ΟΡΓΑΝΟΓΡΑΜΜΑ ΟΜΑΔΟΣΥΝΕΡΓΑΤΙΚΗΣ ΔΙΔΑΣΚΑΛΙΑ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Πρώτη φάση:</w:t>
        <w:tab/>
        <w:t>Σχηματισμός ομάδων και ανάληψη έργου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>Ο εκπαιδευτικός με σύντομη εισήγησή του ή με ανάκληση σε προηγούμενες γνώσεις, καθορίζει το θέμα, σχηματίζονται οι ομάδες και καθορίζονται τα ατομικά και ομαδικά κριτήρια αξιολόγησ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Δεύτερη φάση:</w:t>
        <w:tab/>
        <w:t>Ομαδοσυνεργατική επεξεργασία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>Ο εκπαιδευτικός σε συνεργασία με την ομάδα αποφασίζουν πώς θα επεξεργαστούν το θέμα (π.χ. κρίνεται αναγκαία η δημιουργία υποομάδων), κατανέμονται οι ρόλοι εντός της ομάδας (πρόεδρος, γραμματέας κτλ.) και ολοκληρώνεται η εργασία. Με το πέρας της εργασίας πρέπει να είναι όλοι σε θέση να γνωρίζουν και να μπορούν να αναλύσουν την ενιαία εργασί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Τρίτη φάση:</w:t>
        <w:tab/>
        <w:tab/>
        <w:t>Παρουσίαση ομαδικών εργασιών στην τάξη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>Μέσω εκπροσώπων των ομάδων παρουσιάζεται ενώπιον της τάξης η κοινή εργασία και όλοι θέτουν τα ερωτήματα και τους προβληματισμούς τους. Εδώ, συμμετέχει και ο εκπαιδευτικός συστηματοποιώντας και συνοψίζοντας τα συμπεράσματα κλείνοντας την εργασί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Τέταρτη φάση:</w:t>
        <w:tab/>
        <w:t>Αξιολόγηση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>Αυτοαξιολογούνται και ετεροαξιολογούνται οι ομάδες και οι μαθητές για το αν και κατά πόσον πέτυχαν τόσο τους ακαδημαϊκούς όσο και τους συνεργατικούς τους στόχου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έμπτη φάση:</w:t>
        <w:tab/>
        <w:t>Ανακεφαλαίωσ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0:48:00Z</dcterms:created>
  <dc:creator>ΜΑΡΙΑ</dc:creator>
  <dc:description/>
  <cp:keywords/>
  <dc:language>en-US</dc:language>
  <cp:lastModifiedBy>grampad</cp:lastModifiedBy>
  <cp:lastPrinted>2009-12-01T16:16:00Z</cp:lastPrinted>
  <dcterms:modified xsi:type="dcterms:W3CDTF">2013-10-24T10:55:00Z</dcterms:modified>
  <cp:revision>5</cp:revision>
  <dc:subject/>
  <dc:title>ΟΜΑΔΟΣΥΝΕΡΓΑΤΙΚΗ ΔΙΔΑΣΚΑΛΙΑ</dc:title>
</cp:coreProperties>
</file>