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aps/>
          <w:color w:val="000000"/>
          <w:sz w:val="28"/>
          <w:szCs w:val="28"/>
        </w:rPr>
      </w:pPr>
      <w:r>
        <w:rPr>
          <w:rFonts w:cs="Arial" w:ascii="Arial" w:hAnsi="Arial"/>
          <w:b/>
          <w:bCs/>
          <w:caps/>
          <w:color w:val="000000"/>
          <w:sz w:val="28"/>
          <w:szCs w:val="28"/>
        </w:rPr>
        <w:t>Διερευνητική μεθοδο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4900</wp:posOffset>
                </wp:positionH>
                <wp:positionV relativeFrom="paragraph">
                  <wp:posOffset>-457200</wp:posOffset>
                </wp:positionV>
                <wp:extent cx="9144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ΠΑΔ – 06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-36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ΠΑΔ – 06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eastAsia="Arial" w:cs="Arial" w:ascii="Arial" w:hAnsi="Arial"/>
          <w:color w:val="000000"/>
          <w:sz w:val="12"/>
          <w:szCs w:val="12"/>
        </w:rPr>
        <w:t xml:space="preserve">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H</w:t>
      </w:r>
      <w:r>
        <w:rPr>
          <w:rFonts w:cs="Arial" w:ascii="Arial" w:hAnsi="Arial"/>
          <w:color w:val="000000"/>
        </w:rPr>
        <w:t xml:space="preserve"> διερευνητική μέθοδος μάθησης εισάγει την επιστημονική έρευνα στη σχολική πράξη. Εφοδιάζει το μαθητή με δεξιότητες όπως: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ind w:left="720" w:hanging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Να ασκεί την κριτική του σκέψη. </w:t>
      </w:r>
    </w:p>
    <w:p>
      <w:pPr>
        <w:pStyle w:val="Normal"/>
        <w:numPr>
          <w:ilvl w:val="0"/>
          <w:numId w:val="1"/>
        </w:numPr>
        <w:ind w:left="720" w:hanging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Να συλλέγει με επιστημονικές μεθόδους τις πηγές του.</w:t>
      </w:r>
    </w:p>
    <w:p>
      <w:pPr>
        <w:pStyle w:val="Normal"/>
        <w:numPr>
          <w:ilvl w:val="0"/>
          <w:numId w:val="1"/>
        </w:numPr>
        <w:ind w:left="720" w:hanging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Να αποκτά επιστημονικό λόγο.</w:t>
      </w:r>
    </w:p>
    <w:p>
      <w:pPr>
        <w:pStyle w:val="Normal"/>
        <w:numPr>
          <w:ilvl w:val="0"/>
          <w:numId w:val="1"/>
        </w:numPr>
        <w:ind w:left="720" w:hanging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Να συνειδητοποιεί την αναγκαιότητα να αποκτήσει τις απαιτούμενες ικανότητες και να θέτει μαθησιακούς στόχους. </w:t>
      </w:r>
    </w:p>
    <w:p>
      <w:pPr>
        <w:pStyle w:val="Normal"/>
        <w:numPr>
          <w:ilvl w:val="0"/>
          <w:numId w:val="1"/>
        </w:numPr>
        <w:ind w:left="720" w:hanging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Να αναδεικνύει τη μαθησιακή αποτελεσματικότητα της εκάστοτε διδακτικής ενότητας.</w:t>
      </w:r>
    </w:p>
    <w:p>
      <w:pPr>
        <w:pStyle w:val="Normal"/>
        <w:numPr>
          <w:ilvl w:val="0"/>
          <w:numId w:val="1"/>
        </w:numPr>
        <w:ind w:left="720" w:hanging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Να τεκμηριώνει επιστημονικά τις απόψεις και θέσεις του.</w:t>
      </w:r>
    </w:p>
    <w:p>
      <w:pPr>
        <w:pStyle w:val="Normal"/>
        <w:numPr>
          <w:ilvl w:val="0"/>
          <w:numId w:val="1"/>
        </w:numPr>
        <w:ind w:left="720" w:hanging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Να εφοδιάζεται με αυτό-εκτίμηση και αυτοσεβασμό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ΔΟΜΗΣΗ ΜΟΝΤΕΛΟΥ ΔΙΔΑΣΚΑΛΙΑΣ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Πρώτη Φάση: Έκθεση Προβληματισμού-Κινητοποίηση Μαθητών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Μέσω μιας κατάστασης προβληματισμού ή μέσω δραστηριοτήτων , ενεργοποιούνται οι εκπαιδευόμενοι και τους γίνεται επεξήγηση των ερευνητικών διαδικασιών που θα ακολουθήσουν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Δεύτερη Φάση: Συγκέντρωση Δεδομένων-Επεξεργασία Υλικού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Οι εκπαιδευόμενοι παρατηρούν, συλλέγουν και αρχειοθετούν δεδομένα και πληροφορίες, Διατυπώνουν υποθέσεις, συγκρίνουν τις πληροφορίες με ό,τι είναι ήδη αποδεκτό και κάνουν συνδέσεις του γνωστικού αντικειμένου με τη χρησιμότητα στην ευρύτερη κοινωνία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Τρίτη Φάση: Οργάνωση-Διατύπωση Συμπερασμάτων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Οι εκπαιδευόμενοι καλούνται να οργανώσουν τα δεδομένα, να αναφέρουν τις δικές τους ερμηνείες και επεξηγήσεις και στη συνέχεια, σε συνεργασία με τον εκπαιδευτικό, διατυπώνονται κανόνες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Τέταρτη Φάση: Ανάλυση Ερευνητικής Διαδικασίας-Εφαρμογή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Αναλύεται η ερευνητική στρατηγική που ακολούθησαν οι εκπαιδευόμενοι, γίνεται προσπάθεια για ανάπτυξη αποτελεσματικότερων ερευνητικών στρατηγικών και υλοποιείται αντίστοιχη εφαρμογή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Πέμπτη Φάση: Αξιολόγηση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Μέσα από τεχνικές αυτοαξιολόγησης και ετεροαξιολόγησης, οι εκπαιδευόμενοι αναστοχάζονται και επανατροφοδοτούνται στην όλη διαδικασία. Παράλληλα, αξιοποιούνται και όποιες τεχνικές αξιολόγησης κρίνονται κατάλληλες για την επίτευξη των στόχων που έχουν τεθεί.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Έκτη Φάση: Ανακεφαλαίωση</w:t>
      </w:r>
    </w:p>
    <w:p>
      <w:pPr>
        <w:pStyle w:val="Normal"/>
        <w:ind w:left="18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12"/>
          <w:szCs w:val="12"/>
        </w:rPr>
      </w:pPr>
      <w:r>
        <w:rPr>
          <w:rFonts w:cs="Arial" w:ascii="Arial" w:hAnsi="Arial"/>
          <w:b/>
          <w:color w:val="000000"/>
          <w:sz w:val="12"/>
          <w:szCs w:val="12"/>
        </w:rPr>
      </w:r>
    </w:p>
    <w:sectPr>
      <w:type w:val="nextPage"/>
      <w:pgSz w:w="12240" w:h="15840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1:29:00Z</dcterms:created>
  <dc:creator>aspete</dc:creator>
  <dc:description/>
  <cp:keywords/>
  <dc:language>en-US</dc:language>
  <cp:lastModifiedBy>grampad</cp:lastModifiedBy>
  <cp:lastPrinted>2013-06-12T10:37:00Z</cp:lastPrinted>
  <dcterms:modified xsi:type="dcterms:W3CDTF">2013-10-24T10:56:00Z</dcterms:modified>
  <cp:revision>12</cp:revision>
  <dc:subject/>
  <dc:title>Στρατηγική της καθοδηγούμενης διερευνητικής μεθόδου</dc:title>
</cp:coreProperties>
</file>